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inline distT="0" distB="0" distL="0" distR="0">
            <wp:extent cx="3217545" cy="147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22" t="5310" r="9504" b="80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роприятий на январь 2020г.МБУК «Новотаманский КСЦ» СДК пос.Весел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4698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95"/>
        <w:gridCol w:w="2214"/>
        <w:gridCol w:w="2504"/>
        <w:gridCol w:w="2278"/>
        <w:gridCol w:w="2647"/>
      </w:tblGrid>
      <w:tr>
        <w:trPr>
          <w:trHeight w:val="5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охва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387" w:hRule="atLeast"/>
        </w:trPr>
        <w:tc>
          <w:tcPr>
            <w:tcW w:w="1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К пос.Веселовка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сказка» - Новогодняя виктори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суговая комната, 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довая Деда Мороза» - Игровая программ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йе, СДК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традиции «Рождественский пир на весь мир» - Тематический вече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ind w:hanging="1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йе, СДК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. СДК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ие колядки» - Игровая программ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йе , СДК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Зимние узоры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суговая комнат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нажды зимним вечером» - Заседание клуба «За чашкой чая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осуговая комната, 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кова Н.В.- заведующий СДК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рыв блокады Ленинграда» - Видео-ресурс по материалам военных л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рительный за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 – специалист по работе с молодёжью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ожаем Старый год!» - Развлекательная программ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й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К пос.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ем в караоке» - Музыкальная  гостина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, СДК пос.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Быстрая ракетка» соревнования по настольному теннис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йе, СДК 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 – специалист по работе с молодёжью</w:t>
            </w:r>
          </w:p>
        </w:tc>
      </w:tr>
      <w:tr>
        <w:trPr>
          <w:trHeight w:val="8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Здоровым  быть здорово» - Молодёжная акц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ченко Д.В. – специалист по работе с молодёжью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Доброта и милосердие» - Познавательная программ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2.01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ая комната, СДК пос.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авься Отечество» Торжественное открытие военно-патриотического месячни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зал, СДК пос.Веселовка,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Зыкова –заведующий СДК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на Танин именины…» - День студента , конкурсная программ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подвиг равняя сердца: блокада Ленинграда» - час информ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ая комната  СДК пос.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дём мы в гости к братьям Гримм» - конкурс знатоков сказо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ая комната  СДК пос.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Быстрее, выше, сильнее!» - Спортивные соревнова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, СДК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ы знаешь о Законе 1539» - </w:t>
            </w:r>
            <w:r>
              <w:rPr>
                <w:rFonts w:cs="Times New Roman" w:ascii="Times New Roman" w:hAnsi="Times New Roman"/>
              </w:rPr>
              <w:t xml:space="preserve">Беседа 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льм, рекомендованный Кубанькино  по репертуарному протокол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ая комната, 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ый теннис «Быстрая ракетка» 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40 и старше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-13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йе, СДК 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 до 2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ДК пос.Веселовка- Н.В.Зыкова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ый теннис «Быстрая ракетка» 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лодёж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.00-20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йе, СДК 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2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pacing w:before="0" w:after="200"/>
        <w:ind w:left="567" w:hanging="0"/>
        <w:rPr/>
      </w:pPr>
      <w:r>
        <w:rPr>
          <w:rFonts w:cs="Times New Roman" w:ascii="Times New Roman" w:hAnsi="Times New Roman"/>
          <w:sz w:val="28"/>
        </w:rPr>
        <w:t>Заведующий СДК пос.Веселовка:                          ___________                                                  Н.В.Зыкова</w:t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7:51:00Z</dcterms:created>
  <dc:creator>1</dc:creator>
  <dc:description/>
  <cp:keywords/>
  <dc:language>en-US</dc:language>
  <cp:lastModifiedBy>1</cp:lastModifiedBy>
  <cp:lastPrinted>2019-07-18T17:19:00Z</cp:lastPrinted>
  <dcterms:modified xsi:type="dcterms:W3CDTF">2020-01-05T13:51:00Z</dcterms:modified>
  <cp:revision>3</cp:revision>
  <dc:subject/>
  <dc:title/>
</cp:coreProperties>
</file>